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40                 0470        Заходи з енергозбереже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860,1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860,1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 рішення сесії Бучанської міської ради від 21.12.2017 № 1623-36-VІІ «Про бюджет міста Буча на 2018 рік», рішення Бучанської міської ради від 06.09.2018р. №2288-44-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Забезпечення відшкодування частини кредитних коштів, залучених об’єднаннями співвласників багатоквартирних будинків, житлово-будівельними кооперативами на впровадження заходів з енергозбереження багатоквартирних будинків, поліпшення комфорту мешканців міста та підвищення енергоефективності багатоквартирних будинків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1. Забезпечення відшкодування частини кредитів, що надаються ОСББ та ЖБК на впровадження енергозберігаючих прое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4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1. Забезпечення відшкодування частини кредитів, що надаються ОСББ та ЖБК на впровадження енергозберігаюч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відшкодування частини кредитів, отриманих об’єднаннями співвласників багатоквартирних будинків та житлово-будівельним кооперативам на впровадження енергоефективних закладі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днань співвласників багатоквартирних будинків та житлово-будівельних кооперативів, яким планується відшкодувати частини креди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ідшкодування частини кредитів на 1 об’єднання співвласників багатоквартирних будинків та житлово-будівельний кооперати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6,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об’єднань співвласників багатоквартирних будинків та житлово-будівельних кооперативів, яким відшкодовано частини кредитів, до запланованої кіль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Inna</dc:creator>
  <dc:description/>
  <cp:keywords/>
  <dc:language>en-US</dc:language>
  <cp:lastModifiedBy>User</cp:lastModifiedBy>
  <cp:lastPrinted>2017-09-08T10:15:00Z</cp:lastPrinted>
  <dcterms:modified xsi:type="dcterms:W3CDTF">2018-12-26T08:17:00Z</dcterms:modified>
  <cp:revision>5</cp:revision>
  <dc:subject/>
  <dc:title>Додaток Е</dc:title>
</cp:coreProperties>
</file>